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Intermolecular Forces Workshee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i/>
        </w:rPr>
        <w:t>For each of the following compounds, determine the main intermolecular force.  You may find it useful to draw Lewis structures for some of these molecule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</w:rPr>
        <w:t>1)</w:t>
        <w:tab/>
        <w:t>nitrogen 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</w:rPr>
        <w:t>2)</w:t>
        <w:tab/>
        <w:t>carbon tetrachloride 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</w:rPr>
        <w:t>3)</w:t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 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</w:rPr>
        <w:t>4)</w:t>
        <w:tab/>
        <w:t>sulfur monoxide 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</w:rPr>
        <w:t>5)</w:t>
        <w:tab/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</w:rPr>
        <w:t>6)</w:t>
        <w:tab/>
        <w:t>boron trihydride 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</w:rPr>
        <w:t>7)</w:t>
        <w:tab/>
        <w:t>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O 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)</w:t>
        <w:tab/>
        <w:t>Si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5:16:00Z</dcterms:created>
  <dc:creator>Ian Guch</dc:creator>
  <dc:description/>
  <dc:language>en-US</dc:language>
  <cp:lastModifiedBy/>
  <cp:lastPrinted>2007-01-22T10:21:00Z</cp:lastPrinted>
  <dcterms:modified xsi:type="dcterms:W3CDTF">2024-08-02T20:38:26Z</dcterms:modified>
  <cp:revision>3</cp:revision>
  <dc:subject/>
  <dc:title>Intermolecular Forces Worksheet</dc:title>
</cp:coreProperties>
</file>